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87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сессия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7 года                                                                          ст-ца Курчанск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реализации муниципальных программ Курчанского сельского поселения Темрюкского района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постановления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в целях эффективности управления реализацией муниципальных программ, Совет Курчанского сельского поселения Темрюкского района р е ш и 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администрации Курчанского сельского поселения Темрюкского района «Об оценке эффективности реализации муниципальных программ Курчанского сельского поселения Темрюкского района в 2016 году» (приложение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firstLine="720"/>
        <w:rPr/>
      </w:pPr>
      <w:r>
        <w:rPr/>
        <w:t>3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20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781"/>
        <w:gridCol w:w="4796"/>
      </w:tblGrid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3-20T14:58:00Z</cp:lastPrinted>
  <dcterms:modified xsi:type="dcterms:W3CDTF">2017-03-21T07:21:00Z</dcterms:modified>
  <cp:revision>112</cp:revision>
  <dc:subject/>
  <dc:title>СОВЕТ ГОЛУБИЦКОГО СЕЛЬСКОГО ПОСЕЛЕНИЯ </dc:title>
</cp:coreProperties>
</file>